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2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ování dotace za r.2023 na SOHZ-vratka</w:t>
        <w:tab/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42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212</w:t>
        <w:tab/>
        <w:t>Příjem sankčních plateb přijatých od jiných oso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 - odtah vozidel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 2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2 8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0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3 687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19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59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9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21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7 22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8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06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avní obslužnosti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vyúčt.příspěv.na dopr.obsluž.-vratka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.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13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.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.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.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2 49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2 49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2 49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2 49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235 225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6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.správy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M-neinvest.dot.MK VISK 3 -Zpříst.knih.osobám 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56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911 - MŠ Beruška - Potravinová pomoc dětem - 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253 - MŠ Beruška - Potravinová pomoc dětem - 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 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 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MěK F-M  neinv.dot.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M-invest.dot.MK VISK 3 -Zpříst.knih.osobám 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 69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2 69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8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 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, p. o.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58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58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ká 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.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 Školská 401-rekonstrukce budovy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18 95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702 08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6.06.2024   Čas:</w:t>
          </w:r>
          <w:r>
            <w:rPr>
              <w:rFonts w:cs="Arial" w:ascii="Arial" w:hAnsi="Arial"/>
            </w:rPr>
            <w:t>09:07:1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10:00Z</dcterms:created>
  <dc:creator>Pšenička Jiří</dc:creator>
  <dc:description/>
  <cp:keywords/>
  <dc:language>en-US</dc:language>
  <cp:lastModifiedBy>Ilona OBORNÁ</cp:lastModifiedBy>
  <dcterms:modified xsi:type="dcterms:W3CDTF">2024-06-26T08:43:00Z</dcterms:modified>
  <cp:revision>4</cp:revision>
  <dc:subject/>
  <dc:title/>
</cp:coreProperties>
</file>